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Новохопёрская гимназия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  <w:t>Публичный отчет</w:t>
      </w:r>
    </w:p>
    <w:p>
      <w:pPr>
        <w:pStyle w:val="Heading"/>
        <w:rPr/>
      </w:pPr>
      <w:r>
        <w:rPr/>
        <w:t>об образовательной и финансово-хозяйственной деятельности за 2007-2008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930" w:hanging="0"/>
        <w:rPr>
          <w:rFonts w:ascii="Arial" w:hAnsi="Arial" w:cs="Arial"/>
          <w:color w:val="000080"/>
          <w:lang w:val="en-US" w:eastAsia="en-US"/>
        </w:rPr>
      </w:pPr>
      <w:r>
        <w:rPr>
          <w:rFonts w:cs="Arial" w:ascii="Arial" w:hAnsi="Arial"/>
          <w:color w:val="000080"/>
          <w:lang w:val="en-US" w:eastAsia="en-US"/>
        </w:rP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line">
              <wp:posOffset>-239395</wp:posOffset>
            </wp:positionV>
            <wp:extent cx="3469640" cy="2608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6085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Arial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хопёрск, 2008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2">
            <w:r>
              <w:rPr>
                <w:rStyle w:val="IndexLink"/>
                <w:rFonts w:cs="Arial" w:ascii="Arial" w:hAnsi="Arial"/>
                <w:lang w:val="en-US" w:eastAsia="en-US"/>
              </w:rPr>
              <w:t>Администрация</w:t>
              <w:tab/>
              <w:t>3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3">
            <w:r>
              <w:rPr>
                <w:rStyle w:val="IndexLink"/>
                <w:rFonts w:cs="Arial" w:ascii="Arial" w:hAnsi="Arial"/>
                <w:lang w:val="en-US" w:eastAsia="en-US"/>
              </w:rPr>
              <w:t>Ученики</w:t>
              <w:tab/>
              <w:t>5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4">
            <w:r>
              <w:rPr>
                <w:rStyle w:val="IndexLink"/>
                <w:rFonts w:cs="Arial" w:ascii="Arial" w:hAnsi="Arial"/>
                <w:lang w:val="en-US" w:eastAsia="en-US"/>
              </w:rPr>
              <w:t>Учебный процесс</w:t>
              <w:tab/>
              <w:t>6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5">
            <w:r>
              <w:rPr>
                <w:rStyle w:val="IndexLink"/>
                <w:rFonts w:cs="Arial" w:ascii="Arial" w:hAnsi="Arial"/>
                <w:lang w:val="en-US" w:eastAsia="en-US"/>
              </w:rPr>
              <w:t>Организация учебно-воспитательного процесса</w:t>
              <w:tab/>
              <w:t>6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6">
            <w:r>
              <w:rPr>
                <w:rStyle w:val="IndexLink"/>
                <w:rFonts w:cs="Arial" w:ascii="Arial" w:hAnsi="Arial"/>
                <w:lang w:val="en-US" w:eastAsia="en-US"/>
              </w:rPr>
              <w:t>Режим и условия обучения. Учебный план</w:t>
              <w:tab/>
              <w:t>6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7">
            <w:r>
              <w:rPr>
                <w:rStyle w:val="IndexLink"/>
                <w:rFonts w:cs="Arial" w:ascii="Arial" w:hAnsi="Arial"/>
                <w:lang w:val="en-US" w:eastAsia="en-US"/>
              </w:rPr>
              <w:t>Результаты образовательной деятельности</w:t>
              <w:tab/>
              <w:t>7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8">
            <w:r>
              <w:rPr>
                <w:rStyle w:val="IndexLink"/>
                <w:rFonts w:cs="Arial" w:ascii="Arial" w:hAnsi="Arial"/>
                <w:lang w:val="en-US" w:eastAsia="en-US"/>
              </w:rPr>
              <w:t>Дополнительные образовательные услуги</w:t>
              <w:tab/>
              <w:t>8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29">
            <w:r>
              <w:rPr>
                <w:rStyle w:val="IndexLink"/>
                <w:rFonts w:cs="Arial" w:ascii="Arial" w:hAnsi="Arial"/>
                <w:lang w:val="en-US" w:eastAsia="en-US"/>
              </w:rPr>
              <w:t>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0">
            <w:r>
              <w:rPr>
                <w:rStyle w:val="IndexLink"/>
                <w:rFonts w:cs="Arial" w:ascii="Arial" w:hAnsi="Arial"/>
                <w:lang w:val="en-US" w:eastAsia="en-US"/>
              </w:rPr>
              <w:t>Финансовое обеспечение</w:t>
              <w:tab/>
              <w:t>11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1">
            <w:r>
              <w:rPr>
                <w:rStyle w:val="IndexLink"/>
                <w:rFonts w:cs="Arial" w:ascii="Arial" w:hAnsi="Arial"/>
                <w:lang w:val="en-US" w:eastAsia="en-US"/>
              </w:rPr>
              <w:t>Состояние материально-технической базы</w:t>
              <w:tab/>
              <w:t>13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2">
            <w:r>
              <w:rPr>
                <w:rStyle w:val="IndexLink"/>
                <w:rFonts w:cs="Arial" w:ascii="Arial" w:hAnsi="Arial"/>
                <w:lang w:val="en-US" w:eastAsia="en-US"/>
              </w:rPr>
              <w:t>Состояние материально-технической базы</w:t>
              <w:tab/>
              <w:t>13</w:t>
            </w:r>
          </w:hyperlink>
        </w:p>
        <w:p>
          <w:pPr>
            <w:pStyle w:val="Contents1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3">
            <w:r>
              <w:rPr>
                <w:rStyle w:val="IndexLink"/>
                <w:rFonts w:cs="Arial" w:ascii="Arial" w:hAnsi="Arial"/>
                <w:lang w:val="en-US" w:eastAsia="en-US"/>
              </w:rPr>
              <w:t>Здоровье</w:t>
              <w:tab/>
              <w:t>14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4">
            <w:r>
              <w:rPr>
                <w:rStyle w:val="IndexLink"/>
                <w:rFonts w:cs="Arial" w:ascii="Arial" w:hAnsi="Arial"/>
                <w:lang w:val="en-US" w:eastAsia="en-US"/>
              </w:rPr>
              <w:t>Организация питания</w:t>
              <w:tab/>
              <w:t>15</w:t>
            </w:r>
          </w:hyperlink>
        </w:p>
        <w:p>
          <w:pPr>
            <w:pStyle w:val="Contents2"/>
            <w:spacing w:before="0" w:after="24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03371035">
            <w:r>
              <w:rPr>
                <w:rStyle w:val="IndexLink"/>
                <w:rFonts w:cs="Arial" w:ascii="Arial" w:hAnsi="Arial"/>
                <w:lang w:val="en-US" w:eastAsia="en-US"/>
              </w:rPr>
              <w:t>Обеспечение безопасности</w:t>
              <w:tab/>
              <w:t>16</w:t>
            </w:r>
          </w:hyperlink>
        </w:p>
        <w:p>
          <w:pPr>
            <w:pStyle w:val="Contents1"/>
            <w:spacing w:before="0" w:after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3371036">
            <w:r>
              <w:rPr>
                <w:rStyle w:val="IndexLink"/>
                <w:rFonts w:cs="Arial" w:ascii="Arial" w:hAnsi="Arial"/>
                <w:lang w:val="en-US" w:eastAsia="en-US"/>
              </w:rPr>
              <w:t>Социальная деятельность</w:t>
              <w:tab/>
              <w:t>1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03371022"/>
      <w:bookmarkEnd w:id="0"/>
      <w:r>
        <w:rPr/>
        <w:t>Администрация</w:t>
      </w:r>
    </w:p>
    <w:p>
      <w:pPr>
        <w:pStyle w:val="TextBody"/>
        <w:spacing w:before="120" w:after="120"/>
        <w:ind w:right="135" w:firstLine="708"/>
        <w:jc w:val="both"/>
        <w:rPr/>
      </w:pPr>
      <w:r>
        <w:rPr>
          <w:rFonts w:cs="Arial" w:ascii="Arial" w:hAnsi="Arial"/>
          <w:b/>
          <w:bCs/>
        </w:rPr>
        <w:t xml:space="preserve">Улановская Екатерина Борисовна, </w:t>
      </w:r>
      <w:r>
        <w:rPr>
          <w:rFonts w:cs="Arial" w:ascii="Arial" w:hAnsi="Arial"/>
        </w:rPr>
        <w:t>директор гимназии</w:t>
      </w:r>
      <w: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align>right</wp:align>
            </wp:positionH>
            <wp:positionV relativeFrom="line">
              <wp:posOffset>-63500</wp:posOffset>
            </wp:positionV>
            <wp:extent cx="1117600" cy="1479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7955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ВКК, почетный работник общего образования, учитель русского языка и литературы высшей квалификационной категории.</w:t>
      </w:r>
    </w:p>
    <w:p>
      <w:pPr>
        <w:pStyle w:val="TextBody"/>
        <w:spacing w:before="120" w:after="120"/>
        <w:ind w:right="13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hanging="0"/>
        <w:jc w:val="both"/>
        <w:rPr/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align>left</wp:align>
            </wp:positionH>
            <wp:positionV relativeFrom="line">
              <wp:posOffset>-63500</wp:posOffset>
            </wp:positionV>
            <wp:extent cx="1289050" cy="1755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5577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Светлова Зинаида Константиновна</w:t>
      </w:r>
      <w:r>
        <w:rPr>
          <w:rFonts w:cs="Arial" w:ascii="Arial" w:hAnsi="Arial"/>
        </w:rPr>
        <w:t>, заместитель директора по учебно-воспитательной работе, отличник народного образования, учитель биологии первой квалификационной категории.</w:t>
      </w:r>
    </w:p>
    <w:p>
      <w:pPr>
        <w:pStyle w:val="TextBody"/>
        <w:spacing w:before="120" w:after="120"/>
        <w:ind w:right="135" w:firstLine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720"/>
        <w:jc w:val="both"/>
        <w:rPr/>
      </w:pPr>
      <w:r>
        <w:rPr>
          <w:rFonts w:cs="Arial" w:ascii="Arial" w:hAnsi="Arial"/>
          <w:b/>
          <w:bCs/>
        </w:rPr>
        <w:t>Копытина Ирина Викторовна</w:t>
      </w:r>
      <w:r>
        <w:rPr>
          <w:rFonts w:cs="Arial" w:ascii="Arial" w:hAnsi="Arial"/>
        </w:rPr>
        <w:t xml:space="preserve">, заместитель </w:t>
      </w: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line">
              <wp:posOffset>-63500</wp:posOffset>
            </wp:positionV>
            <wp:extent cx="1289050" cy="1841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415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директора по воспитательной работе, учитель начальных класс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К.</w:t>
      </w:r>
    </w:p>
    <w:p>
      <w:pPr>
        <w:pStyle w:val="TextBody"/>
        <w:spacing w:before="120" w:after="120"/>
        <w:ind w:right="135" w:firstLine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/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-63500</wp:posOffset>
            </wp:positionH>
            <wp:positionV relativeFrom="line">
              <wp:posOffset>-92075</wp:posOffset>
            </wp:positionV>
            <wp:extent cx="1374775" cy="1593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59385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Бундина Ирина Николаевна</w:t>
      </w:r>
      <w:r>
        <w:rPr>
          <w:rFonts w:cs="Arial" w:ascii="Arial" w:hAnsi="Arial"/>
        </w:rPr>
        <w:t>, завуч, заведующий кафедрой предметов гуманитарного цикла, учитель русского языка и литературы 1КК.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943975</wp:posOffset>
            </wp:positionH>
            <wp:positionV relativeFrom="paragraph">
              <wp:posOffset>7277100</wp:posOffset>
            </wp:positionV>
            <wp:extent cx="2162175" cy="1990725"/>
            <wp:effectExtent l="0" t="0" r="0" b="0"/>
            <wp:wrapNone/>
            <wp:docPr id="6" name="DSCN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N20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9072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711065</wp:posOffset>
            </wp:positionH>
            <wp:positionV relativeFrom="paragraph">
              <wp:posOffset>34290</wp:posOffset>
            </wp:positionV>
            <wp:extent cx="1143635" cy="12458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Глухих Оксана Николаевна, </w:t>
      </w:r>
      <w:r>
        <w:rPr>
          <w:rFonts w:cs="Arial" w:ascii="Arial" w:hAnsi="Arial"/>
        </w:rPr>
        <w:t xml:space="preserve">методист, заведующий кафедрой предметов физико-математического цикла и информационных технологий. Учитель математики  ВКК. 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120"/>
        <w:ind w:right="135" w:firstLine="360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04775</wp:posOffset>
            </wp:positionH>
            <wp:positionV relativeFrom="paragraph">
              <wp:posOffset>41910</wp:posOffset>
            </wp:positionV>
            <wp:extent cx="1177290" cy="148145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Евстратова Нина Михайловна</w:t>
      </w:r>
      <w:r>
        <w:rPr>
          <w:rFonts w:cs="Arial" w:ascii="Arial" w:hAnsi="Arial"/>
        </w:rPr>
        <w:t>, методист, заведующий кафедрой начального обучения. Учитель начальных классов ВКК.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120" w:after="120"/>
        <w:ind w:right="13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" w:name="__RefHeading___Toc203371023"/>
      <w:r>
        <w:rPr/>
        <w:t>Ученики</w:t>
      </w:r>
      <w:bookmarkEnd w:id="1"/>
      <w:r>
        <w:rPr/>
        <w:t> 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2007-2008 учебном году в гимназии обучалось 631 учащихся, в 28 классах-комплектах. </w:t>
      </w:r>
    </w:p>
    <w:p>
      <w:pPr>
        <w:pStyle w:val="Normal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Состав обучающихся по возрастам </w:t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0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раст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лет)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-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-17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-в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-ся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left</wp:align>
            </wp:positionH>
            <wp:positionV relativeFrom="line">
              <wp:posOffset>-63500</wp:posOffset>
            </wp:positionV>
            <wp:extent cx="2984500" cy="22701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7012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Микрорайон, в котором находится гимназия, по социальному составу смешанный.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учение социального состава родителей микрорайона выявило следующие результаты: 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лужащих – 62 %, 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едпринимателей – 20 %, 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бочих – 18 %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right</wp:align>
            </wp:positionH>
            <wp:positionV relativeFrom="line">
              <wp:posOffset>-63500</wp:posOffset>
            </wp:positionV>
            <wp:extent cx="2984500" cy="14509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45097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 xml:space="preserve">Родители, имеющие высшее образование – 64 %, 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реднее специальное образование – 37 %, 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меющие среднее образование – 3 %.</w:t>
      </w:r>
      <w:r>
        <w:br w:type="page"/>
      </w:r>
    </w:p>
    <w:p>
      <w:pPr>
        <w:pStyle w:val="Heading1"/>
        <w:rPr/>
      </w:pPr>
      <w:r>
        <w:rPr/>
        <w:t> </w:t>
      </w:r>
      <w:bookmarkStart w:id="2" w:name="__RefHeading___Toc203371024"/>
      <w:r>
        <w:rPr/>
        <w:t>Учебный процесс</w:t>
      </w:r>
      <w:bookmarkEnd w:id="2"/>
    </w:p>
    <w:p>
      <w:pPr>
        <w:pStyle w:val="Heading2"/>
        <w:rPr/>
      </w:pPr>
      <w:bookmarkStart w:id="3" w:name="__RefHeading___Toc203371025"/>
      <w:bookmarkEnd w:id="3"/>
      <w:r>
        <w:rPr/>
        <w:t>Организация учебно-воспитательного процесса</w:t>
      </w:r>
    </w:p>
    <w:p>
      <w:pPr>
        <w:pStyle w:val="Normal"/>
        <w:spacing w:before="280" w:after="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о учебного года – 1 сентября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должительность учебного года: 1 кл. – 32 недели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– 7 кл. – 34 недели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-11 кл. – 32 недели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8 – 11 классах 2 экзаменационно –зачетных сессии (декабрь, май).</w:t>
            </w:r>
          </w:p>
        </w:tc>
      </w:tr>
    </w:tbl>
    <w:p>
      <w:pPr>
        <w:pStyle w:val="Heading2"/>
        <w:rPr/>
      </w:pPr>
      <w:bookmarkStart w:id="4" w:name="__RefHeading___Toc203371026"/>
      <w:bookmarkEnd w:id="4"/>
      <w:r>
        <w:rPr/>
        <w:t>Режим и условия обучения. Учебный план</w:t>
      </w:r>
    </w:p>
    <w:p>
      <w:pPr>
        <w:pStyle w:val="Normal"/>
        <w:ind w:firstLine="1072"/>
        <w:rPr/>
      </w:pPr>
      <w:r>
        <w:rPr>
          <w:rFonts w:cs="Arial" w:ascii="Arial" w:hAnsi="Arial"/>
          <w:color w:val="000000"/>
        </w:rPr>
        <w:t xml:space="preserve">Обучение в гимназии ведется в одну смену. В классах начальной школы – в режиме 5-ти дневной недели. С 5 по 11 класс – шестидневка. Начало занятий – 8-30. Продолжительность уроков – 45 минут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-73025</wp:posOffset>
            </wp:positionH>
            <wp:positionV relativeFrom="line">
              <wp:posOffset>-187325</wp:posOffset>
            </wp:positionV>
            <wp:extent cx="2879725" cy="219392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9392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Учебный процесс в гимназии осуществлялся на основании Учебного плана гимназии, утвержденного Главным управлением образования Воронежской области. В структуру данного Учебного плана входит федеральный, региональный компоненты и компонент образовательного учреждения. В классах историко-филологического профиля для углубленного изучения определены предметы: литература, история, иностранный язык, экономика. В классах гуманитарно-эстетического профиля: литература, история, МХК. В классах физико – математического профиля: математика, физика, информатика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2005 года система воспитательной работы в гимназии строится в соответствии с региональной Концепцией воспитательной деятельности, целью которой является создание личности, способной к саморазвитию, самоопределению, к эффективной, позитивной адаптации в обществе. Воспитать нравственно здоровую личность невозможно без воспитания любви к семье, Отечеству, поэтому направления "Наша Родина", "Семья", "Здоровье" являются приоритетными в воспитательной деятельности гимназии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07-08 учебном году мы продолжили работу по проблеме "Развитие творческих способностей учащихся с учетом их возрастных и индивидуальных способностей"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нцепция воспитательной системы гимназии находится на практическом этапе ее реализации. </w:t>
      </w:r>
    </w:p>
    <w:p>
      <w:pPr>
        <w:pStyle w:val="Normal"/>
        <w:ind w:firstLine="709"/>
        <w:jc w:val="center"/>
        <w:rPr/>
      </w:pPr>
      <w:r>
        <w:rPr/>
        <w:t> </w:t>
      </w:r>
      <w:r>
        <w:rPr/>
        <w:t xml:space="preserve">Реализация плана позволила получить следующие педагогические результаты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крепление здоровья учащихся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здание каждому ученику условия для самоопределения и развития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довлетворение образовательных задач учащихся и их родителей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качества образования.</w:t>
            </w:r>
          </w:p>
        </w:tc>
      </w:tr>
    </w:tbl>
    <w:p>
      <w:pPr>
        <w:pStyle w:val="Heading2"/>
        <w:rPr/>
      </w:pPr>
      <w:bookmarkStart w:id="5" w:name="__RefHeading___Toc203371027"/>
      <w:bookmarkEnd w:id="5"/>
      <w:r>
        <w:rPr/>
        <w:t>Результаты образовательной деятельности</w:t>
      </w:r>
    </w:p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07-08 учебный год гимназия закончила, имея следующие результаты. 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татистика</w:t>
      </w:r>
    </w:p>
    <w:tbl>
      <w:tblPr>
        <w:tblW w:w="85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32"/>
        <w:gridCol w:w="4148"/>
      </w:tblGrid>
      <w:tr>
        <w:trPr/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раметры статистики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-08  учебный год</w:t>
            </w:r>
          </w:p>
        </w:tc>
      </w:tr>
      <w:tr>
        <w:trPr/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учеников, обучавшихся на конец учебного года.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.в начальном звене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.В основной школ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.10-11 классах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br/>
              <w:t>202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/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Количество учеников, окончившими гимназию с аттестатами особого образца.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 В основной школ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 С золотой и серебряной медалью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3/5</w:t>
            </w:r>
          </w:p>
        </w:tc>
      </w:tr>
      <w:tr>
        <w:trPr/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успеваемость и качество знаний в целом по гимназии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 /5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 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Результаты аттестации выпускников 11-х классов в форме ЕГЭ</w:t>
      </w:r>
    </w:p>
    <w:tbl>
      <w:tblPr>
        <w:tblW w:w="84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9"/>
        <w:gridCol w:w="2386"/>
        <w:gridCol w:w="1539"/>
        <w:gridCol w:w="1539"/>
        <w:gridCol w:w="2002"/>
      </w:tblGrid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мет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давало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«4 и «5»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%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ношени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чество, успеваемость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ский язык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матик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к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ствозна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ри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ология 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5 / 96, 2 %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/93%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  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  <w:t>Результаты аттестации выпускников 9-х классов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более популярные предметы по выбору у девятиклассников в этом учебном году: физика, иностранный язык, обществоведение, информатика, как обязательные предметы выступали русский язык, математика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84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9"/>
        <w:gridCol w:w="2933"/>
        <w:gridCol w:w="1442"/>
        <w:gridCol w:w="1524"/>
        <w:gridCol w:w="1957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мет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давал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«4» и «5»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ноше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чество, успеваемость</w:t>
            </w:r>
          </w:p>
        </w:tc>
      </w:tr>
      <w:tr>
        <w:trPr>
          <w:trHeight w:val="1815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условиях независимого оцени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ский яз.(письменно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мати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радиционной форм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р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остранны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 xml:space="preserve">МХК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еометрия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/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/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/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/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 xml:space="preserve">73/1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/1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/1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/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Heading2"/>
        <w:rPr/>
      </w:pPr>
      <w:bookmarkStart w:id="6" w:name="__RefHeading___Toc203371028"/>
      <w:r>
        <w:rPr/>
        <w:t>Дополнительные образовательные услуги</w:t>
      </w:r>
      <w:bookmarkEnd w:id="6"/>
      <w:r>
        <w:rPr/>
        <w:t xml:space="preserve"> </w:t>
      </w:r>
    </w:p>
    <w:p>
      <w:pPr>
        <w:pStyle w:val="Normal"/>
        <w:spacing w:before="28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115310</wp:posOffset>
            </wp:positionH>
            <wp:positionV relativeFrom="paragraph">
              <wp:posOffset>219075</wp:posOffset>
            </wp:positionV>
            <wp:extent cx="2984500" cy="200342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03425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07-08 учебном году действовало 10 объединений дополнительного образования. Учащиеся гимназии реализовали самые разнообразные творческие наклонности в объединениях: "Соло", "Обработка древесины", "Мастерица", "Радиостудия", "Зал боевой славы", "Компас", "Алхимики", ИЗО, "Мир вокруг нас".</w:t>
      </w:r>
    </w:p>
    <w:p>
      <w:pPr>
        <w:pStyle w:val="Normal"/>
        <w:spacing w:before="280" w:after="0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2857500" cy="1590675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Данные объединения работали так, чтобы каждое занятие заканчивалось самостоятельными наработками гимназистов. Активная работа учащихся гимназии в дополнительных объединениях позволило получить прекрасные результаты, призовые места в различных конкурсах районного, областного, всероссийского масштабах.</w:t>
      </w:r>
    </w:p>
    <w:p>
      <w:pPr>
        <w:pStyle w:val="Style14"/>
        <w:spacing w:before="0" w:after="0"/>
        <w:ind w:firstLine="709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Некоторые результаты олимпиад, конкурсов, спортивных соревнований: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йонный тур Всероссийской предметной олимпиады школьников – 1 командное место, 41 призовое  место.</w:t>
      </w:r>
    </w:p>
    <w:p>
      <w:pPr>
        <w:pStyle w:val="Style14"/>
        <w:spacing w:before="0" w:after="0"/>
        <w:ind w:firstLine="709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Региональные конкурсы. Конкурс исследовательских работ "Человек в истории. Россия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" - 2 место   Павлюченко Ксения 10 класс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онкурс "Свой мир мы строим сами" эссе "Закон, который нужен молодежи"- 3 место Житенева Екатерина 10 класс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5 региональная научно-практическая конференция "Культура общения и ее формирование"-дипломант Потапов Александр 10 класс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Конкурс "гражданин Воронежского края - гражданин России" проект "Я б в рабочие пошел" - 2 место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оссийские конкурсы. РАН Институт Программных Систем. Международный Детский Компьютерный Центр. Команде гимназистов выдан сертификат за активное участие в Дистанционной обучающей олимпиаде по информатике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Негосударственное образовательное учреждение ДО учителей и школьников "Роботландия" - капитан команды Заруцкий Даниил и команда заняли 3 место в Дистанционной обучающей олимпиаде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руглогодичная спартакиада школьников: I место в легкоатлетическом  кроссе, I и II место по легкой атлетике, I  место в соревнованиях по волейболу. II место в зональных соревнованиях. II место в областном турнире по волейболе среди женских команд. II место в многоборье допризывной молодежи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айонные соревнования. I место баскетбол юноши и девушки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нимали активное участие "Лыжня России - 2008", "Российский азимут"</w:t>
      </w:r>
      <w:r>
        <w:br w:type="page"/>
      </w:r>
    </w:p>
    <w:p>
      <w:pPr>
        <w:pStyle w:val="Heading1"/>
        <w:rPr/>
      </w:pPr>
      <w:bookmarkStart w:id="7" w:name="__RefHeading___Toc203371029"/>
      <w:bookmarkEnd w:id="7"/>
      <w:r>
        <w:rPr/>
        <w:t>Кадровое обеспечение образовательного процесса</w:t>
      </w:r>
    </w:p>
    <w:p>
      <w:pPr>
        <w:pStyle w:val="Normal"/>
        <w:spacing w:before="280" w:after="0"/>
        <w:ind w:firstLine="709"/>
        <w:rPr/>
      </w:pPr>
      <w:r>
        <w:rPr/>
        <w:t xml:space="preserve">В гимназии трудится сплоченный грамотный коллектив педагогов. Качественный состав педагогов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бщая численность – 5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высшей квалификационной категории – 23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ервой квалификационной категории – 26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торой квалификационной категории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меют награды: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тличник народного просвещения – 5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четный работник общего образования – 14.</w:t>
            </w:r>
          </w:p>
        </w:tc>
      </w:tr>
    </w:tbl>
    <w:p>
      <w:pPr>
        <w:pStyle w:val="Normal"/>
        <w:spacing w:before="280" w:after="0"/>
        <w:ind w:firstLine="709"/>
        <w:rPr/>
      </w:pPr>
      <w:r>
        <w:rPr/>
        <w:t xml:space="preserve">5 педагогов – победители Приоритетного национального проекта «Образование»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ухих О.Н.- учитель математики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ыкин В.Ю. – учитель информатики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онова Л.А. – учитель русского языка и литературы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ипина В.М. – учитель информатики.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отова Л. П. - учитель физики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76325" cy="12954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90600" cy="12954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019175" cy="12954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14400" cy="12954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981075" cy="12954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8582025</wp:posOffset>
            </wp:positionH>
            <wp:positionV relativeFrom="paragraph">
              <wp:posOffset>4229100</wp:posOffset>
            </wp:positionV>
            <wp:extent cx="1962150" cy="1466850"/>
            <wp:effectExtent l="0" t="0" r="0" b="0"/>
            <wp:wrapNone/>
            <wp:docPr id="40" name="DSCN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SCN207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rPr/>
      </w:pPr>
      <w:bookmarkStart w:id="8" w:name="__RefHeading___Toc203371030"/>
      <w:bookmarkEnd w:id="8"/>
      <w:r>
        <w:rPr/>
        <w:t>Финансовое обеспечение</w:t>
      </w:r>
    </w:p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2004 году вступил в действие федеральный закон от 7 июля 2003 года № 123-ФЗ «О внесении изменений и дополнений в отдельные законодательные акты РФ в части, касающейся финансирования образовательных учреждений». Согласно этому закону предусмотрено разграничение ответственности субъектов РФ и органов местного самоуправления за финансирование муниципальных общеобразовательных учреждений и передачу в местный бюджет субвенции на реализацию государственного стандарта общего образования. Нормативы расходов на реализацию государственного стандарта общего образования устанавливаются в расчете на одного обучающегося. </w:t>
      </w:r>
    </w:p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дной из важнейших составляющих КПМО является новая система оплаты труда. С 1 сентября 2007 г. гимназия перешла на НСОТ, позволившую выделить творчески работающих педагогов. </w:t>
      </w:r>
    </w:p>
    <w:p>
      <w:pPr>
        <w:pStyle w:val="Normal"/>
        <w:spacing w:before="280" w:after="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Смета расходов 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800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статей экономической классификации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щий бюджет финансирования 2006 г.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70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заработную плату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00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лассное руководство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 6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тодическая литература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небюджетные средства в 2007- 08 учебном году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 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ило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691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средства пошли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 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ощрение учащихся, участие в олимпиадах и конкурсах за пределами района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0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ека и попечительство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неклассных мероприятий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помещений, территории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50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ортинвентарь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691  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АНПиН в здании и оснащение медкабинета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000</w:t>
            </w:r>
          </w:p>
        </w:tc>
      </w:tr>
    </w:tbl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бюджетные средства поступали от добровольного пожертвования родителей через Попечительский совет. Администрация гимназии и коллектив благодарит родителей за столь важную помощь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В течение 2007-08 учебного года для гимназии было приобретено: Кабинет физики - 511, 900 тыс. руб.из Федерального бюджета в рамках ПМПО. Технологическое оборудование для столовой на 256, 800 тыс. руб. в рамках КПМО из Федерального бюджета. Столы и стулья   на сумму 41 810 тыс. руб. в рамках КПМО. Была сделана противопожарная сигнализация по всей гимназии.</w:t>
      </w:r>
    </w:p>
    <w:p>
      <w:pPr>
        <w:pStyle w:val="Heading1"/>
        <w:rPr>
          <w:color w:val="000000"/>
        </w:rPr>
      </w:pPr>
      <w:r>
        <w:rPr>
          <w:color w:val="000000"/>
        </w:rPr>
        <w:t> </w:t>
      </w:r>
      <w:r>
        <w:br w:type="page"/>
      </w:r>
    </w:p>
    <w:p>
      <w:pPr>
        <w:pStyle w:val="Heading1"/>
        <w:rPr/>
      </w:pPr>
      <w:bookmarkStart w:id="9" w:name="__RefHeading___Toc203371031"/>
      <w:bookmarkEnd w:id="9"/>
      <w:r>
        <w:rPr/>
        <w:t>Состояние материально-технической базы</w:t>
      </w:r>
    </w:p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имназия располагает зданиями сооружениями оборудованием и другим имуществом, которое содержится на балансе. Тип строения: типовой проект на 550 учащихся. Общая площадь здания – 38 852 кв. м. Количество учебных помещений – 42. Учебных кабинетов – 39. </w:t>
      </w:r>
    </w:p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информатики – 2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изики – 2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биологии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химии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иностранного языка (лингафонный)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диацентр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русского языка – 4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математики – 4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истории – 2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ИЗО, черчения – 1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еографии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ференцзал – 1 (на 60 мест)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ортивный зал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ортплощадка – 1,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оловая – 1 (на 200 мест) и другие помещения. </w:t>
            </w:r>
          </w:p>
        </w:tc>
      </w:tr>
    </w:tbl>
    <w:p>
      <w:pPr>
        <w:pStyle w:val="Normal"/>
        <w:spacing w:before="28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иблиотека насчитывает книжный фонд – 52 650 экземпляров. </w:t>
      </w:r>
    </w:p>
    <w:p>
      <w:pPr>
        <w:pStyle w:val="Normal"/>
        <w:spacing w:before="280" w:after="0"/>
        <w:ind w:firstLine="709"/>
        <w:rPr/>
      </w:pPr>
      <w:r>
        <w:rPr/>
        <w:t xml:space="preserve">К началу 2008-09 учебного года в гимназии имеется следующее техническое оборудование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автобус – 1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автомобиль «Волга» - 1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мпьютеры – 48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оутбуки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ультимедийные проекторы – 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интерактивные доски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нтеры – 6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канеры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одем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узыкальный стереоцентр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магнитофоны – 2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фотоаппарат – 1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идеокамера – 1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телевизоры – 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роигрыватели </w:t>
            </w:r>
            <w:r>
              <w:rPr>
                <w:rFonts w:cs="Arial" w:ascii="Arial" w:hAnsi="Arial"/>
                <w:color w:val="000000"/>
                <w:lang w:val="en-US"/>
              </w:rPr>
              <w:t>DVD</w:t>
            </w:r>
            <w:r>
              <w:rPr>
                <w:rFonts w:cs="Arial" w:ascii="Arial" w:hAnsi="Arial"/>
                <w:color w:val="000000"/>
              </w:rPr>
              <w:t xml:space="preserve"> – 3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оекционные экраны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доскопы – 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ианино – 1 </w:t>
            </w:r>
          </w:p>
        </w:tc>
      </w:tr>
    </w:tbl>
    <w:p>
      <w:pPr>
        <w:pStyle w:val="Heading1"/>
        <w:rPr/>
      </w:pPr>
      <w:r>
        <w:br w:type="page"/>
      </w:r>
      <w:bookmarkStart w:id="10" w:name="__RefHeading___Toc203371033"/>
      <w:bookmarkEnd w:id="10"/>
      <w:r>
        <w:rPr/>
        <w:t>Здоровье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доровье – приоритетное направление образовательного процесса. Медицинское обслуживание обучающихся в гимназии обеспечивается МУЗ «Новохоперская ЦРБ», для работы  предоставлено помещение с необходимыми условиями труда. В течение учебного года в гимназии продолжала действовать комплексная программа «Здоровье», разработанная учителем физической культуры Кулешовой Л.М. Цель программы – утвердить в общественном сознании представление о здоровье, формировать интерес у детей на сохранение индивидуального здоровья, воспитывать желание быть здоровым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еализуя данную программу в гимназии проводились не только оздоровительные мероприятия, но также и профилактические. По профилактике табакокурения, алкоголизма, наркомании. Например, акции «Брось курить», «Наркотики -это опасно», цикл классных часов «Наркотики - это хорошо или плохо?»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сь педагогический коллектив находился в тесном контакте с медико-профилактическим центром. Врачи отслеживали медицинские показатели здоровья учащихся, давали рекомендации по профилактики и предотвращению заболеваний. Вместе с классными руководителями заполняли листок здоровья в классном журнале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лась работа с родителями по проблемам укрепления здоровья детей в семье. Этому были посвящены: общешкольное родительское собрание "О здоровье - всерьез",   классные родительские собрания "Режим дня школьника", "Консультации врачей - офтальмолога, гинеколога, хирурга и др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гулярно осуществлялись прогулки на природу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7962900</wp:posOffset>
            </wp:positionH>
            <wp:positionV relativeFrom="paragraph">
              <wp:posOffset>3333750</wp:posOffset>
            </wp:positionV>
            <wp:extent cx="3105150" cy="1885950"/>
            <wp:effectExtent l="0" t="0" r="0" b="0"/>
            <wp:wrapNone/>
            <wp:docPr id="74" name="DSCN2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DSCN289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959735" cy="1936115"/>
            <wp:effectExtent l="0" t="0" r="0" b="0"/>
            <wp:wrapSquare wrapText="bothSides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 гимназии успешно внедряются в практику идеи личностно-ориентированного образования, здоровьесберегающие технологии, что способствует развитию физического, психологического здоровья детей и педагогов. Но для успешной реализации здоровьесберегающей технологии необходимо дальнейшее укрепление материально-технической базы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двигательной активности учащихся способствуют обязательной физкультминутки, подвижные перемены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953385</wp:posOffset>
            </wp:positionH>
            <wp:positionV relativeFrom="paragraph">
              <wp:posOffset>228600</wp:posOffset>
            </wp:positionV>
            <wp:extent cx="2984500" cy="1993900"/>
            <wp:effectExtent l="0" t="0" r="0" b="0"/>
            <wp:wrapSquare wrapText="bothSides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9939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Оздоровительные и лечебно-профилактические работы проводятся на основе углубленного медицинского осмотра всех учащихся. Ежегодный квалифицированный медосмотр проводят врачи МУЗ «Новохоперская ЦРБ», что позволяет вовремя установить те или иные отклонения в физическом здоровье учащихся и принять меры к их устранению. С целью профилактики сезонными и эпидемическими заболеваниями проводятся медицинской сестрой МУЗ "Новохоперская ЦРБ" закрепленной за гимназией классные часы, а также вакцинация учащихся и учителей. 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зультат оздоровительной работы школа 2007-08 году (как и в другие не закрывалась на карантин по заболеванию).</w:t>
      </w:r>
    </w:p>
    <w:p>
      <w:pPr>
        <w:pStyle w:val="Style14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летний период 2007-08 года в гимназии традиционно работает летний оздоровительно-образовательный лагерь с дневным пребыванием детей «Ромашка», гуманитарный лагерь «Алые паруса», ремонтно-строительная бригада"Непоседы" учащиеся 10-х классов, отряд по озеленению территории гимназии "Прометей". Гимназисты отдохнули в районных профильных лагерях: эколого-биологический лагерь "Радуга", ЮИД, археологический, спортивный, "Лидер-2008".</w:t>
      </w:r>
    </w:p>
    <w:p>
      <w:pPr>
        <w:pStyle w:val="Heading2"/>
        <w:rPr/>
      </w:pPr>
      <w:bookmarkStart w:id="11" w:name="__RefHeading___Toc203371034"/>
      <w:bookmarkEnd w:id="11"/>
      <w:r>
        <w:rPr/>
        <w:t>Организация питания</w:t>
      </w:r>
    </w:p>
    <w:p>
      <w:pPr>
        <w:pStyle w:val="Style14"/>
        <w:spacing w:before="0" w:after="0"/>
        <w:ind w:left="-181" w:firstLine="709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14935</wp:posOffset>
            </wp:positionH>
            <wp:positionV relativeFrom="paragraph">
              <wp:posOffset>241935</wp:posOffset>
            </wp:positionV>
            <wp:extent cx="2819400" cy="1800225"/>
            <wp:effectExtent l="0" t="0" r="0" b="0"/>
            <wp:wrapSquare wrapText="bothSides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Здоровый образ жизни – это и здоровое питание. Организация питания в гимназии в 2007-08  учебном году осуществлялась на базе школьной столовой. В 2008 году произведен капитальный ремонт  пищеблока за счет средств районного муниципального бюджета - 761 тыс. руб., в рамках КПМО на средства Федерального бюджета поставлено новое технологическое оборудование для столовой на сумму 257 тыс. руб.Школьники получают горячее питание (охвачено 77 %), а также имеют возможность приобрести  свежую выпечку, чай, соки.</w:t>
      </w:r>
      <w:r>
        <w:br w:type="page"/>
      </w:r>
    </w:p>
    <w:p>
      <w:pPr>
        <w:pStyle w:val="Heading2"/>
        <w:rPr/>
      </w:pPr>
      <w:bookmarkStart w:id="12" w:name="__RefHeading___Toc203371035"/>
      <w:bookmarkEnd w:id="12"/>
      <w:r>
        <w:rPr/>
        <w:t>Обеспечение безопасности</w:t>
      </w:r>
    </w:p>
    <w:p>
      <w:pPr>
        <w:pStyle w:val="Normal"/>
        <w:ind w:firstLine="709"/>
        <w:rPr/>
      </w:pPr>
      <w:r>
        <w:rPr/>
        <w:t xml:space="preserve">С целью обеспечения безопасности жизни детей в гимназии проводилась определенная работа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накомство учащихся и преподавательского состава с действиями по сигналу «Внимание всем» в случае возникновения пожара или террористического акта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вводных инструктажей по технике безопасности в 1-11 классах на начало учебного года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инструктажей при организации учебных занятий по специальным предметам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тематических инструктажей в 1-11 классах в рамках классных часов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ревнования между учащимися 10-11 классов с использованием средств индивидуальной защиты (противогазы, ОЗК) и изготовлением простейших подручных средств защиты органов дыхания и кожи (ВМП)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лучаю дня ГО (оказание ПМП, действия команд в экстремальных ситуациях)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сячник военно-патриотической работы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сячник по противопожарной безопасности;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чник по профилактике ДТП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1" distT="0" distB="0" distL="114935" distR="0" simplePos="0" locked="0" layoutInCell="0" allowOverlap="1" relativeHeight="7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857500" cy="1666875"/>
            <wp:effectExtent l="0" t="0" r="0" b="0"/>
            <wp:wrapSquare wrapText="bothSides"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гимназии в наличии имеются противопожарные щиты с необходимым инвентарем, огнетушители ОХП- 10 и ОУ, гидрокранты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жеквартально, согласно приказу директора гимназии проводятся учебные тренировки по эвакуации из здания школы на безопасное расстояние в случае возникновения пожара или угрозы террористического акта. Все это отражается в специальном журнал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гимназии установлена электрическая пожарная сигнализаци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ыло организовано дежурство на вахте с целью обеспечения безопасности учащихс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течении года не было ситуации, угрожающей жизни и здоровью детей. </w:t>
      </w:r>
      <w:r>
        <w:br w:type="page"/>
      </w:r>
    </w:p>
    <w:p>
      <w:pPr>
        <w:pStyle w:val="Heading1"/>
        <w:rPr/>
      </w:pPr>
      <w:bookmarkStart w:id="13" w:name="__RefHeading___Toc203371036"/>
      <w:bookmarkEnd w:id="13"/>
      <w:r>
        <w:rPr/>
        <w:t>Социальная деятельность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течение отчетного года гимназия осуществляла социально активную деятельность, была активным социальным партнером нескольких учреждений профессионального образования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57" w:type="dxa"/>
        <w:jc w:val="left"/>
        <w:tblInd w:w="-81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8"/>
        <w:gridCol w:w="2189"/>
        <w:gridCol w:w="2376"/>
        <w:gridCol w:w="1088"/>
        <w:gridCol w:w="1896"/>
      </w:tblGrid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учреждени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ультет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ид деятельности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ассы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ГПИ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рико-филологический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вузовская подготовка «Школа юного филолога»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-11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поступивших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ронежский институт экономики и социального управления ВИЭиСУ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ого и муниципального управлени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кономики и управления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вузовская подготовка,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ое профессиональное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разование,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е профессиональное образование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-11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поступивших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государственное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тельное учреждение «Интерком» при Воронежском институте высоких технологий (ВИВТ)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сы «Компьютерные технологии обработки информации»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ное обучение специальности (начальное профессиональное образование – оператор ЭВМ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-11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учено 12 удостоверений 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drawing>
          <wp:anchor behindDoc="0" distT="0" distB="0" distL="0" distR="114935" simplePos="0" locked="0" layoutInCell="0" allowOverlap="1" relativeHeight="89">
            <wp:simplePos x="0" y="0"/>
            <wp:positionH relativeFrom="column">
              <wp:align>left</wp:align>
            </wp:positionH>
            <wp:positionV relativeFrom="paragraph">
              <wp:posOffset>-59690</wp:posOffset>
            </wp:positionV>
            <wp:extent cx="2984500" cy="2089150"/>
            <wp:effectExtent l="0" t="0" r="0" b="0"/>
            <wp:wrapSquare wrapText="bothSides"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8915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В марте 2007 года заключен договор с НОУ «Интерлингва» об углубленном изучении учащимися гимназии иностранного языка (английский). Создано 2 группы на базе 8-9 классов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6-07 стал завершающим годом работы экспериментальной площадки «Формирование общей культуры личности»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ультат - через внедрение в образовательный процесс метода проектов и исследования повышение качества образо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к итог работы экспериментальной площадки - учебный фильм (120 мин) ВОИПКРО. «Президентский грант – лучшей школе района», книга «Формирование общей культуры личности» Издательство ВОИПКРО г. Воронеж.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пыт работы гимназии в 2006-2007 учебном году не раз освещался в средствах массовой информации: газетах «Вести», «Воронежское обозрение», «Вестник просвещения»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955925</wp:posOffset>
            </wp:positionH>
            <wp:positionV relativeFrom="paragraph">
              <wp:posOffset>61595</wp:posOffset>
            </wp:positionV>
            <wp:extent cx="2984500" cy="2451100"/>
            <wp:effectExtent l="0" t="0" r="0" b="0"/>
            <wp:wrapSquare wrapText="bothSides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51100"/>
                    </a:xfrm>
                    <a:prstGeom prst="rect">
                      <a:avLst/>
                    </a:prstGeom>
                    <a:ln w="635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будущем 2008-09 учебном году – необходимо продолжить материально-техническое оснащение. Хотелось бы наконец получить современные кабинеты  биологии, истории, географии, не помешал бы и типовой кабинет информатики (информатика изучается в гимназии со 2 класса)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должить работу по повышению качества образования, формированию социально адаптированной личности выпускника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глубить взаимодействие со школами-спутниками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>- более полно реализовать возможности школьников в учебно-воспитательном процессе.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999999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2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20"/>
      <w:ind w:left="2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21.jpeg"/><Relationship Id="rId76" Type="http://schemas.openxmlformats.org/officeDocument/2006/relationships/image" Target="media/image22.jpeg"/><Relationship Id="rId77" Type="http://schemas.openxmlformats.org/officeDocument/2006/relationships/image" Target="media/image23.jpeg"/><Relationship Id="rId78" Type="http://schemas.openxmlformats.org/officeDocument/2006/relationships/image" Target="media/image24.jpe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1.png"/><Relationship Id="rId86" Type="http://schemas.openxmlformats.org/officeDocument/2006/relationships/image" Target="media/image11.png"/><Relationship Id="rId87" Type="http://schemas.openxmlformats.org/officeDocument/2006/relationships/image" Target="media/image11.png"/><Relationship Id="rId88" Type="http://schemas.openxmlformats.org/officeDocument/2006/relationships/image" Target="media/image25.jpeg"/><Relationship Id="rId89" Type="http://schemas.openxmlformats.org/officeDocument/2006/relationships/image" Target="media/image26.jpeg"/><Relationship Id="rId90" Type="http://schemas.openxmlformats.org/officeDocument/2006/relationships/image" Target="media/image27.jpe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00:00Z</dcterms:created>
  <dc:creator>adm</dc:creator>
  <dc:description/>
  <cp:keywords/>
  <dc:language>en-US</dc:language>
  <cp:lastModifiedBy>Матыкин</cp:lastModifiedBy>
  <dcterms:modified xsi:type="dcterms:W3CDTF">2008-07-09T09:04:00Z</dcterms:modified>
  <cp:revision>12</cp:revision>
  <dc:subject/>
  <dc:title>Публичный отчет об образовательной и финансово-хозяйственной деятельности за 2007-2008 учебный год</dc:title>
</cp:coreProperties>
</file>